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92316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94487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73003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36896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31742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07374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668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80889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09602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81049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235558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69646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88050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4614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14695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36815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96637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34930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37460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8338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4096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1323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05204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67004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3266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82666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79060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0713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79664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7543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37663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6238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4484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95410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90739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3805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31265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2516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6423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25742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562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62056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23988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91651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