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2416219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4878842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31010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097033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7544175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135131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519697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358636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415032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9901742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858551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071622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151752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387314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2583194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937996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766100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496158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868668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037304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854605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5083161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637060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415119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10243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347847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381933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846437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415339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372658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098117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832030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534444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053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868457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984011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049860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53962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346032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233208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511348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80342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159936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971548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5500792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174986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306564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431954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1557854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6452519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7143165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929678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3578401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4786911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218290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967413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