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9923208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034578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8904093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4784820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4013710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3243071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1916741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2319782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1219189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3377679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2743856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5038991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4648047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7803191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7031531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2572058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575468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4724797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5424068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776112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2819281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6091618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6950616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6008483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1773991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7038441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9240716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447108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2783929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2911860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7265436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1148710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1723146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5193465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6046285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3685585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5082016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7375930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3670569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5800416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255975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4964092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3419480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8877250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8153103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7332777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4294448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9377282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8998201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7817192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0952503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0137658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2810769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6534921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2118739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5103013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