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965947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53321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883862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98336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52139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57752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795855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196385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03354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26099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05839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34129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26512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