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1699257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5441772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674687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364558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022555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433104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8003127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5269653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2285821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5196498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6925146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0771856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7903644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5509482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904350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034907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21717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115272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62021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3010941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3771499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55355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253075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55655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9428667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601429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