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9373790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3785704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0530302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4074788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3045791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2662473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4856257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9564812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6217473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7791759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5538770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4436506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6368518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3929948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872853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0134484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5593183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7250172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6270633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6990504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3255040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958962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4000862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3881477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7928024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596901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