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7569668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6206927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876886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7729793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7558081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429634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7569603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572544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430122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2692135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5583105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9113817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7148566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194840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925881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9485408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9846271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3749616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912234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8972377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6297616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2607355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4392308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332555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9318030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132120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