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84992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22056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67386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201908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985990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508475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605759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015597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905250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495814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186041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715562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810589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3283258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105110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674432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19009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9182697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182404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834074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48819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52675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864081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820496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99730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196860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