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643086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639553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0671633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8352242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132825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479069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4532710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0676073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3357003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8168266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0849881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9170179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8966784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8327544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2921580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3213964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8253244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097045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7162211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6527592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037710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6959653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2225455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1578270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2350626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576018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