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661937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832516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4037784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750227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69065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65262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55576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54904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5094638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474675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928816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9233605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306570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100535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2773279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2692979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46172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20475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5733337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186915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97474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7607638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573480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37110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36937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3898793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