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0105572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8363935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1686743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6279072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4125873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3217755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0904744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0718068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4955328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7372645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86707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4648121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4394115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5775895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1512887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3041288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6609002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1365067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0240463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3894907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9523604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1624347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4086626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0751669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6135921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475596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