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11959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205244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089757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275583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0012885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95324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98816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9650011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95004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998748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67765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10423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720691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4824360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337196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08949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314068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38278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3849861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168132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70062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563861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72879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713844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134763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291162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