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1053236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0476549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839746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9432202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2019685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2114322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8754978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9983136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4034113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7541730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2547168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6125966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1211544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9422440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9820113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760201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5594309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7533935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3326757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0739349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1946145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0531001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9920860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6332552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6607708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0091885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457332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1427772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2515272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2684473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0556594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3355957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6235021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2500553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832632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2140782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1426314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8787549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6067582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9429943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9582066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86689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1783910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7785785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1661312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6254657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9493803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2440961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0836007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543469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0034494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4781144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9427406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2236055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9693312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98031494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6519927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