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2891897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6867118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2098886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585822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4896217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9772902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7359841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353527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7566352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6972533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8182146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5462811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0010108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6223296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7948345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3893088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618177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648465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3854731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0242736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5401120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003768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905332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4308468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0881694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016239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