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062580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748036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755513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09412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56017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94167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25040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89448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95914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486152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638555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46197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94010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10541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19929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8841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4611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179522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870122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91093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140526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056562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10932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160204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64894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5333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