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365043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647537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532962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29385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451354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95123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44737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443168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34377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1278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4104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174699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765658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9191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94915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19605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96406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326397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91919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4445805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549773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516385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032281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9189279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161947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607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