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9006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2804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00046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60258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62769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39020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82155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07255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42835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687994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7690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825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18636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52753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607846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50983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63866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60018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37816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88866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47893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20095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03604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45433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10318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13029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7108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02637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04547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39596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06288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45690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29722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68712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65348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83126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58153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65605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34989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57987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89221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95402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87806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23371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