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7035922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6790675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5996877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2323402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7768282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870408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9086611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0962098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8053199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5379274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5263127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2409589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4794614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7678078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853672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2745066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1616175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0002776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3277806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7812160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0356579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7581893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2212039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4287550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5456235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9310667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256829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0890972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6574686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0285599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2475617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42915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9768936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8523952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0459318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1932172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7706137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7634314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1731018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4259944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1694202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7373152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1801445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9466966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5742224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507016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1520195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6388443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3382935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0802422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8038449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2150778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5308864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4285052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9340688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7517918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