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64392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01068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67265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68384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66761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97409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58835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92156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97708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89125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47435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433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84214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05785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54339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36104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68648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41866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34754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36919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58639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32872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392405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10798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86899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34634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83896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79453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27077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45398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16425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32721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12326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72499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98722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66810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56037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03617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08239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82585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94925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14403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68302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10773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0815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320858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63415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822239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519233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673599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014488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31889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2600054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19720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881667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6831551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