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4276258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2418017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5839392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5297255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4830102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9283871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1306942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3542186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6687640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251289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4945107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5309956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5342957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