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5585527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9561031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1846386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116198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109214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0252038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69065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5174043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8120107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4031513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0032817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3289977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1491809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2561335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8976448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378060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567812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616485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3090120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8576692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5836424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882678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594517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593666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0148895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161303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