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628407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961063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82583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842207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8236298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252180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775431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14646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970116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615947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45484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373498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287787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34793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182889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99106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554343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8168200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195600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68748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177144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438092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40131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66324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930771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19098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