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093504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360745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610000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9418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114652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6813399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439171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604531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61688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485735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791513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97828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206986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508570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83388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192012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405908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448210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54785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23011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614636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314473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572660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28148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706766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246415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