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7625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40911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17136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23614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07576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561803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52189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104814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4201577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7434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86183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05407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077264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30786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06024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27791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72220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67838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87938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09346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38963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227002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347237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12961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457007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06606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