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80385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24874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74461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552303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899917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14766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49778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334408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924206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41763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14827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766342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88443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48885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073932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82248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85486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51119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27976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308391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23403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41730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48861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21387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78661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396334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