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102360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141206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4367509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653791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449565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2629827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12652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8536352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0203069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04722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441457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3270217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9740464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0905074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4601318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9177696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788908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099305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3497598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398482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54157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0406255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580917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015538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3192828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811804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