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71828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58862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72972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343341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87377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45753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03221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11686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374962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72954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20272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07050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211376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43633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34506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12397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360394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852806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442456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78043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848013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61929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726705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87236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235892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6276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