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86902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78892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32405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0153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57745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33935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84028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05137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01274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83641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51137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18078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709386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299778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698653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42482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33561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43340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09489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563051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61697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48170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51177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3676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64562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5434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