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94949342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92465993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536659781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68008096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1404629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53723372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64769420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53652364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63726015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97459311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18305783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481620330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43166379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5635006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68304248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666443056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47907508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45277242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60863452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26714065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2607650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628859968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04764546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2634534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75828284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029864049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70993539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04703674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78337603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8533164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76700859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87770202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46452667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77225807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26278670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57140776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843325824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32349887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042330678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5425994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99350365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11607196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480145696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21018878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97175009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999629212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06189686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27558131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31704934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16261312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0937047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07276320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209038965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8811779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31782374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64025501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0331748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