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061286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20118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22877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801143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908886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807378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65724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95567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92469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26926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035565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45307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954878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97988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77625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329058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37824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80877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115790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318337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02317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3532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167012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0331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08167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44778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