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691699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018639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5988646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2326343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2356831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5216879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605770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443497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956252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365599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924144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829367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3416590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853885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0384941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431040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2640117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7428822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0918904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13112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748542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74801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863837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0304508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3395990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928738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