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3493416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0100696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845828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1256237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2487823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693097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3313348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3815846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695329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38237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954369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496708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418503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710921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814234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33247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094564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5996023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2138108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497617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283120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10020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066340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6775946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166095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8497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