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769438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1471306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4971018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0187302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0131513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7140605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1391198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310245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477967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5962268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525087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4110364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8604732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4270325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0862689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515510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2723769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378861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935651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4301577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2494893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5271325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2018234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076484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849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733004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670400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3618094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661047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3932250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5435462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6246730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146705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1255710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7361845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3365596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8393882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5165361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7727947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1600110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295838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3243034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9756542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7478062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