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491289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7062174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7967276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5272138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334831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119047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6334990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6290830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4083819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8192552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4828274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9971630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3428026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8448327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9534963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8219581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0658384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2294485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5691444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0124033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6182322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9479079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171048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138389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4026061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2739364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6978866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4111953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4796617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5876748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6807439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9479504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9855295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6282518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5098302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6421325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1981145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7054297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4325794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3520919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8828193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5135736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9543339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7888315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8939441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8590591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5282764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2047697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8770328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5736197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5759282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61768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233216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2468687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3173624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9302489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