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2486068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806861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646318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934254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0996019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585173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110782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654490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798209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0607027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140304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225006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015634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863329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2139297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906511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133371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223496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682610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920946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986636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4765683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614317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318325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400910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61730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064925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44347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537717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618304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328897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78722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705476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606287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613439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816426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113031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27293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521054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503191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672662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483164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853328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738097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977592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27353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8348209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77328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8321573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7017673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5140687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5549509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8285324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4078815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5516411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721154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