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486257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743555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4128485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6010616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610506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840411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0181155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9692021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6102709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701180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16075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983620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9634724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