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37730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93441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08988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6358670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5487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00529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77095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459749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594821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78952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766871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409634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564410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550703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084899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200694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14813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74009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76359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293698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714019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99867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55974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82675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669844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0276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