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15458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25232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576290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1682738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034416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34319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988367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1385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846971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69831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863409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4523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85062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006407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6624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62484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90018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1471154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94442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759830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43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01141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554308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24438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339745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76910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