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4798262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0430189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729680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1264279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107136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2823379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626863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2105042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717148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2527621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2984578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0774941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0821769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924065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130586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4514388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156646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331915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01445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2500292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5752989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2174229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4409700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903292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541638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773583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