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290232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41217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282924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970437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9386002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6626691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4956388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6116922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097772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592962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62335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671380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617330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992996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5423620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414205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895056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0037919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88096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319384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02106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702871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805163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294582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319181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812510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