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09898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703962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236770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889831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268329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93433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3233038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3084398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051513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975485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4382747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003743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4693141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2578801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6583321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0533675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4896930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799258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85006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777907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983540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10746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498527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007972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913545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406402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