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032154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408482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296504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649510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416252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17553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55516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2273529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0757063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044516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920534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29165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481540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888238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43049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8447203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910926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66621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945353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774758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80037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369165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651607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846433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20495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55027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