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0794079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111283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298922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645097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156273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65628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420486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68464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485892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304678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971902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95052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342182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1785817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708032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680518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2793080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656603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745137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5443799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559131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100494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394594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712034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668042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12575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