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60815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308032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96192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01521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979844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439591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19472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72679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75186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96792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97921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58451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750153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16814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26645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144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198911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19593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94188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90619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69162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618672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13759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79845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927836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37071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