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00972928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36761083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7728041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40116323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98633499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99440972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38651722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87905265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62097460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30962069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408913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62648317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96601385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34188266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95472970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01192988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5212714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7303649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64885931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79934613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67518180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95193834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64491092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31177159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3279890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62454540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0863785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01056139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416688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11968511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72913062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64751628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38339302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91066510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6877438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56023205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65758877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69173682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09444208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36041372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31026155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75975861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4662299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82565149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3448963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4835878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84994434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02988758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02477785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3917215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12292176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42768957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04514172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3629294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333085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81072893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50524175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