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248930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554678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993304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457541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88738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023325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523290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416035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106880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35906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16260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52545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855115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04245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786028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674568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290862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71742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672338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2784137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837469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409235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058715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11159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4747036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58737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