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729253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676984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27355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7347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206376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127416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491720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59975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11819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439242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44156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83155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195931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84683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61140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243511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742419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569341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646280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77554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815185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97870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749761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312750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936942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80209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