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501781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0658672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0670474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7818748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1323648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9191952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0998786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6213651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6196757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955911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575596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2409352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776331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6623473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273200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0883183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7415935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0144742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7384675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1836300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6319842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6354498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8581351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9598357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737405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746164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