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8149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17941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99735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07233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603457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85530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999154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09381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71787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843670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24741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01142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03794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318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669453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09849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4659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94718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84839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00620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371498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991199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31388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844814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63689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153606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75287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18640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689043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138721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28287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04987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37233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12420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60486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90743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53664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51510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41441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24234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48515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88113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08531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50489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