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4883432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6540890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0804460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2545310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7354636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863834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0934851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6788575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8449910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9669405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2253320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5582292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772694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3460209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8958031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3005411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549817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0878918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4061120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6804894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1679041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3717898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5543489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485488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6285606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4043356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6992182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8380514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8470911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800961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3000680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6923736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3723021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7361111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034969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1963296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9285064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2121548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4695615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4578392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045675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693823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0098679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3289576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1366920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42823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4433706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6597107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2228314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2518315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3472451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3186490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0341569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1483281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5046899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5693998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